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962"/>
      </w:tblGrid>
      <w:tr>
        <w:trPr>
          <w:trHeight w:val="1068" w:hRule="atLeast"/>
        </w:trPr>
        <w:tc>
          <w:tcPr>
            <w:tcW w:w="51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BodyTextIndent2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правления Алтайского края по физической культуре и спорту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.В. Самсоненк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__»______________2016 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Бийской Федерации технических видов спорта «АвтоБийск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В.В.Иви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__»______________2016 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идент Федерации спортивного туризма Алтайского кра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Е.А. Горби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__»______________2016 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чальник управления культуры,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порта и молодежной политики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и г.Бийска.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 Красилов В.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 __________2016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бка Алтайского края по спортивному туризму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руппе дисциплин "Дистанции - на средствах передвижения"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авто - мото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Кубок Алтайского края по спортивному туризму в группе дисциплин «Дистанция – на средствах передвижения» </w:t>
      </w:r>
      <w:r>
        <w:rPr>
          <w:rFonts w:cs="Times New Roman" w:ascii="Times New Roman" w:hAnsi="Times New Roman"/>
          <w:sz w:val="24"/>
          <w:szCs w:val="24"/>
        </w:rPr>
        <w:t xml:space="preserve">является лично-командными соревнованиями, и проводятся в  целях: 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Расширения географии проведения соревнований, популяризация спортивного туризма в Алтайском крае;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  Повышение спортивного, тактического и технического мастерства участников;  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Выявление сильнейших команд и сильнейших спортсменов в Алтайского кра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Укрепление дружественных связей между туристско-спортивными  организациями Сиби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РУКОВОДСТВО И ПРОВЕДЕНИЕ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щее руководство подготовкой и проведением  соревнований осуществляется:</w:t>
      </w:r>
    </w:p>
    <w:p>
      <w:pPr>
        <w:pStyle w:val="BodyTextIndent2"/>
        <w:numPr>
          <w:ilvl w:val="0"/>
          <w:numId w:val="1"/>
        </w:numPr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Алтайского края </w:t>
      </w:r>
      <w:r>
        <w:rPr>
          <w:sz w:val="24"/>
          <w:szCs w:val="24"/>
        </w:rPr>
        <w:t xml:space="preserve">по физической культуре и спорту 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цией спортивного туризма Алтайского края.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епосредственное проведение соревнований возлагается на Главную Судейскую Коллегию (ГСК), согласованную с федерацией спортивного туризма Алтайского края. 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РЕМЯ И МЕСТО ПРОВЕДЕНИЯ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оревнования  проводятся с 23 по 25 сентября 2016 года на территории Алтайского края, Бийский р-н. 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арт: координаты доводятся дополнительно.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Финиш: координаты доводятся дополнительно.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ЧАСТНИКИ СОРЕВНОВАНИЙ, СНАРЯЖЕНИЕ И ИХ ТРАНСПОРТНЫЕ СРЕДСТВА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К участию в соревнованиях допускаются члены спортивных команд субъектов Сибирского федерального округа, при наличии заявки подписанной региональной ФСТ ;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2. Состав делегации 6 человек: спортивный состав –  не более 4 спортсменов на 2-х единицах техники,  1 тренер-представитель, который может входить в число спортивного состава, и 1 судья (судейская квалификация не ниже 1 категории). Количество делегаций от субъекта федерации не ограничено; 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Возраст и квалификация участников не должны противоречить действующим Правилам вида спорта «Спортивный туризм»;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 Допускаются любые типы автомобилей колесной формулы 4х4 – без разделения по классам, с любым рисунком протектора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5. Группа должна иметь снаряжение для проживания в полевых условиях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bCs/>
          <w:sz w:val="24"/>
          <w:szCs w:val="24"/>
        </w:rPr>
        <w:t>-навигатор (достаточно одного на группу), цифровую фотокамер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ГРАММА СОРЕВНОВАНИ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2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сентябр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 делегаций с 18-00, регистрация участников, комиссия по допуску, работа технической комиссии.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сентябр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 делегаций до 9-00, регистрация участников, комиссия по допуску, работа технической комисс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-30 Открытие соревнований  </w:t>
            </w:r>
          </w:p>
        </w:tc>
      </w:tr>
      <w:tr>
        <w:trPr>
          <w:trHeight w:val="2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00 Соревнования в дисциплине «дистанция – на средствах передвижения – группа» </w:t>
            </w:r>
          </w:p>
        </w:tc>
      </w:tr>
      <w:tr>
        <w:trPr>
          <w:trHeight w:val="2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 в дисциплине «дистанция – на средствах передвижения – группа» до 16-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 – старт в дисциплине «дистанция – на средствах передвижения»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ентябр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 – закрытие соревнований, награжд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– отъезд делегаций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ПРОВЕДЕНИЯ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Соревнования проводятся в соответствии с Правилами вида спорта «Спортивный туризм», утвержденными приказом Минспорта России от </w:t>
      </w:r>
      <w:r>
        <w:rPr>
          <w:rFonts w:cs="Times New Roman" w:ascii="Times New Roman" w:hAnsi="Times New Roman"/>
          <w:color w:val="000000"/>
          <w:sz w:val="24"/>
          <w:szCs w:val="24"/>
        </w:rPr>
        <w:t>22.07.2013г. № 571</w:t>
      </w:r>
      <w:r>
        <w:rPr>
          <w:rFonts w:cs="Times New Roman" w:ascii="Times New Roman" w:hAnsi="Times New Roman"/>
          <w:sz w:val="24"/>
          <w:szCs w:val="24"/>
        </w:rPr>
        <w:t>; Регламентом проведения соревнований по группе дисциплин «Дистанции - на средствах передвижения» (вид программы: авто-мотодистанции), настоящего Положения, условий прохождения дистанции и таблицы штрафов, утвержденных ГСК.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ЛИЧЕСТВО И КЛАСС ДИСТАНЦИИ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оревнования проводятся на дистанциях 4 класса в следующих дисциплинах Всероссийского реестра видов спорта (ВРВС):</w:t>
      </w:r>
    </w:p>
    <w:p>
      <w:pPr>
        <w:pStyle w:val="Normal"/>
        <w:widowControl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и – на средствах передвижения (0840141411Я)</w:t>
      </w:r>
    </w:p>
    <w:p>
      <w:pPr>
        <w:pStyle w:val="Normal"/>
        <w:widowControl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и – на средствах передвижения – группа (0840281411Я)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озможные изменение трассы дистанции: перенос трассы, изменение промежуточных финишей и контрольных точек в процессе проведения соревнований принимается только главном судьёй соревнований, при этом любое изменение Условий проведения должно сопровождаться письменной информацией ГСК  и доведено до капитана команды  за 1 час до старта.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Группы самостоятельно планируют свой путь передвижения, не выходя из естественных орографических границ  местности (долины реки, плато, хребтовой линии, склона отрога и т.п.), при этом выбирая направление трассы и скорость движения, позволяющие делать своевременные торможения перед препятствиями, объезжать препятствия, не создавать ситуаций, влекущих возникновение опасности для жизни и здоровья участников соревнований и зрителей.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ЕСПЕЧЕНИЕ БЕЗОПАСНОСТИ И ТРЕБОВАНИЯ К СНАРЯЖЕНИЮ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Ответственность за безопасность проведения соревнований и применяемого судейского страховочного снаряжения несет проводящая организация и Г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Ответственность за безопасность использования личного транспорта, применяемого личного и группового снаряжения несут сами участни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Ответственность за свои действия на дорогах общего пользования и на дистанции, включая соблюдение ПДД, несут сами участни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Ответственность за соответствие подготовки участников требованиям, предъявляемым к дистанции соревнований, несут представители делегаций или сами участни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ри возникновении поломки транспортного средства, его транспортировка осуществляется собственными силами групп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Участники соревнований несут полную ответственность за соответствие подготовки участников требованиям, предъявляемым к дистанциям соревнований, а также за сохранность своих транспортных средст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Перед стартом проводится технический осмотр транспортных средств. ГСК соревнований, на основании акта технической комиссии, оставляет за собой право не допустить группу или отдельного участника в соревнованиях в случае обнаружения технических неисправностей или недостаточного опыта участника по управлению транспортным средство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еред стартовой линией участники выстраиваются в колонну на транспортных средствах с заглушенными двигателями с возрастанием стартового номе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арт групп раздельный с интервалом от 5 до 20 минут, в зависимости от количества заявленных участни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Старт осуществляется по жесту судьи при помощи стартового флага: по взмаху снизу вверх. Старт командный – одновременно двумя экипажами одной групп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ремя финиша определяется по пересечению финишной линии замыкающим участником групп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6. В личном зачете старт каждого участника команды осуществляется по жесту судьи при помощи стартового флага: по взмаху снизу вверх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ремя финиша для каждого участника определяется по пересечению финишной ли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Организаторы оставляют за собой право вносить изменения в Регламент проведения соревнований при возникновении чрезвычайных ситуаций с обязательным оповещением всех участни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ОПРЕДЕЛЕНИЕ РЕЗУЛЬТАТОВ</w:t>
      </w:r>
    </w:p>
    <w:p>
      <w:pPr>
        <w:pStyle w:val="Normal"/>
        <w:widowControl/>
        <w:spacing w:lineRule="auto" w:line="24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Участники соревнуются в командном зач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ивный состав –  не более 4 спортсменов на 2-х единицах техники</w:t>
      </w:r>
      <w:r>
        <w:rPr>
          <w:rFonts w:cs="Times New Roman" w:ascii="Times New Roman" w:hAnsi="Times New Roman"/>
          <w:sz w:val="24"/>
          <w:szCs w:val="24"/>
        </w:rPr>
        <w:t xml:space="preserve">. Результат команды определяется по времени прохождения дистанции, с учетом штрафного времени за допущенные ошибки, при прохождении дистанций. </w:t>
      </w:r>
    </w:p>
    <w:p>
      <w:pPr>
        <w:pStyle w:val="Normal"/>
        <w:widowControl/>
        <w:spacing w:lineRule="auto" w:line="24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группе допускается смешанный состав (мужчины, женщины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пределение победителей на короткой и длинной дистанции осуществляется по наименьшему времени прохождения группой соответствующей дистанции.</w:t>
      </w:r>
    </w:p>
    <w:p>
      <w:pPr>
        <w:pStyle w:val="Normal"/>
        <w:widowControl/>
        <w:spacing w:lineRule="auto" w:line="24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Результат в личном зачете определяется по времени прохождения отдельного вида соревнований, с учетом штрафного времени за допущенные ошибки, при прохождении трассы. Результаты определяются отдельно по женскому и мужскому составу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Определение победителей в личном зачете осуществляется по наименьшему времени прохождения отдельного вида соревнова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Победителями соревнований являются группы, набравшие наименьшую сумму времени по результатам прохождения длинной дистан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7. При равенстве результатов на дистанции, предпочтение отдается команде стартовавшей раньш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НАГРАЖДЕНИЕ</w:t>
      </w:r>
    </w:p>
    <w:p>
      <w:pPr>
        <w:pStyle w:val="Normal"/>
        <w:widowControl/>
        <w:spacing w:lineRule="auto" w:line="240"/>
        <w:ind w:lef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Команды, занявшие призовые места на дистанции, награждаются Кубками, медалями и дипломами соответствующих степен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обедители и призеры в личном зачёте награждаются дипломами и медалями по итогам протокола.</w:t>
      </w:r>
    </w:p>
    <w:p>
      <w:pPr>
        <w:pStyle w:val="Normal"/>
        <w:widowControl/>
        <w:spacing w:lineRule="auto" w:line="24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Дополнительно могут устанавливаться поощрительные призы спонсорами и другими организациями (Лучшему спортсмену, Победителю этапа и т.п.).</w:t>
      </w:r>
    </w:p>
    <w:p>
      <w:pPr>
        <w:pStyle w:val="Normal"/>
        <w:widowControl/>
        <w:spacing w:lineRule="auto" w:line="24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ФИНАНСИР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Расходы, связанные с проведением соревнований несут проводящие организации.</w:t>
      </w:r>
    </w:p>
    <w:p>
      <w:pPr>
        <w:pStyle w:val="Normal"/>
        <w:widowControl/>
        <w:spacing w:lineRule="auto" w:line="240"/>
        <w:ind w:lef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Расходы, связанные с проездом до места соревнований, движения на дистанции, питанием, проживанием и оплатой спортивного взноса несут сами участники.</w:t>
      </w:r>
    </w:p>
    <w:p>
      <w:pPr>
        <w:pStyle w:val="Normal"/>
        <w:widowControl/>
        <w:spacing w:lineRule="auto" w:line="24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ПОРЯДОК И СРОКИ ПОДАЧИ ЗАЯВОК, ТРЕБУЕМАЯ ДОКУМЕНТАЦИЯ.</w:t>
      </w:r>
    </w:p>
    <w:p>
      <w:pPr>
        <w:pStyle w:val="Normal"/>
        <w:widowControl/>
        <w:spacing w:lineRule="auto" w:line="240"/>
        <w:ind w:lef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Предварительные заявки подаются 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iv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utobiy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Ивин Вячеслав, г.Бийск) до 23 сентября  2016 года.</w:t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В день приезда в мандатную комиссию подаются: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команды в установленной форме (Приложение 1)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онная книжка спортсмена 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ый взнос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, водительское удостоверение</w:t>
      </w:r>
    </w:p>
    <w:p>
      <w:pPr>
        <w:pStyle w:val="Normal"/>
        <w:widowControl/>
        <w:spacing w:lineRule="auto" w:line="240"/>
        <w:ind w:left="-30" w:firstLine="11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-30" w:firstLine="11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-30" w:firstLine="3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ое положение является</w:t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ициальным вызовом на соревнования</w:t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-30" w:firstLine="3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чеслав Ивин</w:t>
      </w:r>
    </w:p>
    <w:p>
      <w:pPr>
        <w:pStyle w:val="Normal"/>
        <w:widowControl/>
        <w:spacing w:lineRule="auto" w:line="240"/>
        <w:ind w:left="-30" w:firstLine="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-906-960-0303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3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firstLine="72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5:00Z</dcterms:created>
  <dc:creator>tarif</dc:creator>
  <dc:description/>
  <cp:keywords/>
  <dc:language>en-US</dc:language>
  <cp:lastModifiedBy>Вячеслав Ивин</cp:lastModifiedBy>
  <cp:lastPrinted>2014-07-11T12:17:00Z</cp:lastPrinted>
  <dcterms:modified xsi:type="dcterms:W3CDTF">2016-08-31T09:19:00Z</dcterms:modified>
  <cp:revision>3</cp:revision>
  <dc:subject/>
  <dc:title>«УТВЕРЖДАЮ»</dc:title>
</cp:coreProperties>
</file>